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 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P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ivisione V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IO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spacing w:before="0" w:after="120"/>
        <w:ind w:left="1134" w:hanging="1134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Iniziativa Occupazione Giovani</w:t>
      </w:r>
      <w:r>
        <w:rPr>
          <w:rFonts w:cs="Calibri"/>
        </w:rPr>
        <w:t>” CCI 2014IT05M9OP001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Audit di sistema ex art. 127 del Regolamento (CE) n. 1303/2013 e smi e art. 27 del Regolamento Delegato (UE) n. 480/2014 e smi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Follow up anno contabile …../……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10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sectPr>
      <w:headerReference w:type="default" r:id="rId4"/>
      <w:footerReference w:type="default" r:id="rId5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PidipaginaCarattere">
    <w:name w:val="Piè di pagina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rpotestoCarattere">
    <w:name w:val="Corpo testo Carattere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Titillium Light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SoggettocommentoCarattere">
    <w:name w:val="Soggetto commento Carattere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federica</cp:lastModifiedBy>
  <cp:lastPrinted>2017-01-11T15:23:00Z</cp:lastPrinted>
  <dcterms:modified xsi:type="dcterms:W3CDTF">2020-05-08T16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